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4 M. IV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2014 metų IV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6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4417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4417,0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592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592,7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inių visuomenės sveikatos priežiū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42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42,8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17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94051,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94051,8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1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1124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1124,3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2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1910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1910,5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A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 (iš 2013 m.nepanaudotų lėš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5SB(A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 (iš 2013 m.nepanaudotų lėš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5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831,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831,9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8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5241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5241,8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7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viešiesiems darbams 40%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66,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66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66,9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K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ešieji darbai ( 60 % darbo biržos finansavimas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0,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0,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0,4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jektas  “Bendravimas mūsų stiprybė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A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jektas “Mokyklos formulės pliusas- sveikata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7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7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75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842.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842.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842.3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4 metų IV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Grynųjų pinigų likutis laikotarpio pabaigai mokyklos banko sąskaitose: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8570" cy="2179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4"/>
                              <w:gridCol w:w="3306"/>
                              <w:gridCol w:w="334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Sąskaita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ikučiai (L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Spec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tų šaltini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 xml:space="preserve">Pavedimų  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1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>GPM 2%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4529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Detalizuota atsiskaitomoji sąskaita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okinio krepšeli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Nemokamo maitinim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Aplinkos 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aisto, apgyvendinio ir kitų paslaug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lt-LT"/>
                                    </w:rPr>
                                    <w:t>Iš vis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530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171.6pt;mso-wrap-distance-left:0pt;mso-wrap-distance-right:0pt;mso-wrap-distance-top:0pt;mso-wrap-distance-bottom:0pt;margin-top:0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4"/>
                        <w:gridCol w:w="3306"/>
                        <w:gridCol w:w="3342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Sąskaita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ikučiai (Lt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 xml:space="preserve">Spec, </w:t>
                            </w: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tų šaltini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 xml:space="preserve">Pavedimų  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1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>GPM 2%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4529,9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Detalizuota atsiskaitomoji sąskaita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okinio krepšeli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Nemokamo maitinim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Aplinkos 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aisto, apgyvendinio ir kitų paslaug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lt-LT"/>
                              </w:rPr>
                              <w:t>Iš vis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30,0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4">
    <w:name w:val="???????? ????? (4)"/>
    <w:basedOn w:val="Numatytasispastraiposriftas"/>
    <w:qFormat/>
    <w:rPr>
      <w:b/>
      <w:bCs/>
      <w:shd w:fill="FFFFFF" w:val="clear"/>
    </w:rPr>
  </w:style>
  <w:style w:type="character" w:styleId="Style14">
    <w:name w:val="???????? ?????"/>
    <w:basedOn w:val="Numatytasispastraiposriftas"/>
    <w:qFormat/>
    <w:rPr>
      <w:shd w:fill="FFFFFF" w:val="clear"/>
    </w:rPr>
  </w:style>
  <w:style w:type="character" w:styleId="32">
    <w:name w:val="??????? ? ??????? (3)2"/>
    <w:basedOn w:val="Numatytasispastraiposriftas"/>
    <w:qFormat/>
    <w:rPr>
      <w:u w:val="single"/>
      <w:lang w:bidi="ar-SA"/>
    </w:rPr>
  </w:style>
  <w:style w:type="character" w:styleId="2">
    <w:name w:val="???????? ????? (2)"/>
    <w:basedOn w:val="Numatytasispastraiposriftas"/>
    <w:qFormat/>
    <w:rPr>
      <w:shd w:fill="FFFFFF" w:val="clear"/>
    </w:rPr>
  </w:style>
  <w:style w:type="character" w:styleId="21">
    <w:name w:val="??????? ? ??????? (2)"/>
    <w:basedOn w:val="Numatytasispastraiposriftas"/>
    <w:qFormat/>
    <w:rPr>
      <w:shd w:fill="FFFFFF" w:val="clear"/>
    </w:rPr>
  </w:style>
  <w:style w:type="character" w:styleId="6">
    <w:name w:val="???????? ????? (6)"/>
    <w:basedOn w:val="Numatytasispastraiposriftas"/>
    <w:qFormat/>
    <w:rPr>
      <w:shd w:fill="FFFFFF" w:val="clear"/>
    </w:rPr>
  </w:style>
  <w:style w:type="character" w:styleId="AntratsDiagrama">
    <w:name w:val="Antraštės Diagrama"/>
    <w:basedOn w:val="Numatytasispastraiposriftas"/>
    <w:qFormat/>
    <w:rPr>
      <w:sz w:val="24"/>
      <w:szCs w:val="24"/>
      <w:lang w:val="en-US"/>
    </w:rPr>
  </w:style>
  <w:style w:type="character" w:styleId="PoratDiagrama">
    <w:name w:val="Poraštė Diagrama"/>
    <w:basedOn w:val="Numatytasispastraiposriftas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6:00Z</dcterms:created>
  <dc:creator>upelis</dc:creator>
  <dc:description/>
  <cp:keywords/>
  <dc:language>en-US</dc:language>
  <cp:lastModifiedBy>FIN</cp:lastModifiedBy>
  <cp:lastPrinted>2015-01-15T11:26:00Z</cp:lastPrinted>
  <dcterms:modified xsi:type="dcterms:W3CDTF">2015-01-15T09:28:00Z</dcterms:modified>
  <cp:revision>6</cp:revision>
  <dc:subject/>
  <dc:title>SUTRUMPINTAS </dc:title>
</cp:coreProperties>
</file>